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hanging="0"/>
        <w:rPr/>
      </w:pPr>
      <w:r>
        <w:rPr>
          <w:rFonts w:cs="Arial" w:ascii="Arial" w:hAnsi="Arial"/>
          <w:b/>
        </w:rPr>
        <w:t>A.Úvod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mětem této části je projektové dokumentace  na nucené větrání, šatny a sociálního zázemí.   </w:t>
      </w:r>
    </w:p>
    <w:p>
      <w:pPr>
        <w:pStyle w:val="Normal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Heading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užité  podklady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   stavební dispozice v měř. 1:50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zultace s projektanty ostatních profes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Vzduchotechnické zařízení je řešeno tak, aby mikroklima ve větraných prostorách odpovídalo hygienickým předpisům a požadavkům daných příslušnými normami, vyhláškami a předpisy . Návrh je řešen tak, aby při minimálních investičních a provozních nákladech byly v optimální míře splněny výše uvedené hygienické a technické předpisy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važované klimatické podmínky </w:t>
      </w:r>
    </w:p>
    <w:p>
      <w:pPr>
        <w:pStyle w:val="Heading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2"/>
        </w:rPr>
        <w:t>-     výpočtová zimní  teplota ………………………………tez = -15 °C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" w:ascii="Arial" w:hAnsi="Arial"/>
          <w:sz w:val="22"/>
        </w:rPr>
        <w:t>výpočtová letní teplota …………………………………tez =  32 °C</w:t>
      </w:r>
    </w:p>
    <w:p>
      <w:pPr>
        <w:pStyle w:val="Heading8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adavky na mikroklima</w:t>
      </w:r>
    </w:p>
    <w:p>
      <w:pPr>
        <w:pStyle w:val="Heading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plot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zimn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-  sprcha   ……………………………………………..……..ti = 24°C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-  šatny ……………………………………………….………ti = 22°C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žadavky na hluk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sociální zázemí  ………………………………………...….60 dB (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venkovní prostory  - ve dne ……………………………….50 dB (A)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v noci…………………………………………………………40 dB (A) 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ržené větrání řeší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řízení č. 1,2,   -  Větrání šaten a sociálního zázemí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B.Technické řeš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1)Zařízení č. 1,2 -  Větrání šaten a sociálního zázemí</w:t>
      </w:r>
    </w:p>
    <w:p>
      <w:pPr>
        <w:pStyle w:val="Zkladntext2"/>
        <w:jc w:val="both"/>
        <w:rPr/>
      </w:pPr>
      <w:r>
        <w:rPr>
          <w:rFonts w:cs="Arial" w:ascii="Arial" w:hAnsi="Arial"/>
          <w:sz w:val="22"/>
        </w:rPr>
        <w:t>Větrání šaten a sociálního zázemí  bude zajištěno jedním zařízením osazeným pod stropem objektu. Čerstvý vzduch bude filtrován a ohřátý na 24°C a bude přiváděn a odváděn ze šatny a sociálního zázemí.  Zařízení zajistí přívod  20m³/h na šatní skříňku upraveného vzduchu a odvede 150mᶟ/h na sprchový výtok, 50mᶟ/h na klozetovou mísu a výlevku. Celkem bude přiváděno do šaten vzduchotechnickou jednotkou  750 m³/h a odváděno 950 m³/h. Větrání šatny bude  přetlakové, aby byly eliminovány pachy a vlhkost z  ostatních provozů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T jednotka je vybavena na vstupní i výstupní straně filtrací, účinným protiproudým rekuperačním výměníkem tepla a přívodním a odvodním EC ventilátorem, dále vestavěným  elektrickým ohřívákem. Jednotka bude vybavena M+R. Rozvaděč nebude osazen na jednotce, ale  na místě určeném provozovatelem .</w:t>
      </w:r>
    </w:p>
    <w:p>
      <w:pPr>
        <w:pStyle w:val="TextBody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řívodní i odvodní potrubí bude vedeno od jednotky pod stropem podél stěn v šatně    a dále bude vedeno pod stropem do sociálního zázemí  k jednotlivým koncovým elementům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přívodním i odvodním potrubí bude osazen nezbytný počet tlumičů. 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Jako koncové elementy jsou navrženy přívodní a odvodní talířové ventily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duch pro jednotku bude nasáván z venkovního prostoru před fasádou a vyfukován v dostatečné vzdálenosti rovněž do venkovního prostoru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2) Vzduchovody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vody vzduchotechniky částečně budou ze vzduchotechnického potrubí skup. I. pozinkované dále většinou potrubím Spiro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5"/>
        <w:numPr>
          <w:ilvl w:val="0"/>
          <w:numId w:val="0"/>
        </w:numPr>
        <w:spacing w:lineRule="auto" w:line="240"/>
        <w:ind w:left="360" w:hanging="360"/>
        <w:rPr/>
      </w:pPr>
      <w:r>
        <w:rPr>
          <w:rFonts w:cs="Arial" w:ascii="Arial" w:hAnsi="Arial"/>
          <w:sz w:val="24"/>
          <w:szCs w:val="24"/>
        </w:rPr>
        <w:t>4) Koncové element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větrání jsou navrženy přívodní talířové ventily pro přívod vzduchu a odvodní talířové ventily pro odvod vzduchu. 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7"/>
        <w:spacing w:lineRule="auto" w:line="240"/>
        <w:rPr/>
      </w:pPr>
      <w:r>
        <w:rPr>
          <w:rFonts w:cs="Arial" w:ascii="Arial" w:hAnsi="Arial"/>
          <w:bCs/>
        </w:rPr>
        <w:t>5) Protipožární  opatření</w:t>
      </w:r>
    </w:p>
    <w:p>
      <w:pPr>
        <w:pStyle w:val="Heading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Šatny a sociální zázemí  je samostatný požární úsek, proto bude přívodní a odvodním potrubí mezi šatnou a vyústkami požárně izolováno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Ve zdi dělící požární úseky bude potrubí  utěsněno  požárním tmelem (např. Hilti). </w:t>
      </w:r>
    </w:p>
    <w:p>
      <w:pPr>
        <w:pStyle w:val="Zkladntext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6)Protihluková opatření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duchotechnické jednotky budou uloženy na pryžových podložkách, potrubí budou uloženy na  uložení s gumovou výstelkou. Veškeré průchody potrubí budou protihlukově a v požárních stěnách požárně utěsněny. V potrubí je osazen nezbytný počet tlumičů hluku.</w:t>
      </w:r>
    </w:p>
    <w:p>
      <w:pPr>
        <w:pStyle w:val="Heading5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) Bilance energií</w:t>
      </w:r>
    </w:p>
    <w:tbl>
      <w:tblPr>
        <w:tblW w:w="8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992"/>
        <w:gridCol w:w="1134"/>
        <w:gridCol w:w="138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ětraný pros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³ 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plo (k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ktro (kW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řízení 1,2-Větrání šat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50/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 x 0,3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řev elektr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trání celk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0,7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3"/>
        <w:jc w:val="both"/>
        <w:rPr/>
      </w:pPr>
      <w:r>
        <w:rPr>
          <w:rFonts w:cs="Arial" w:ascii="Arial" w:hAnsi="Arial"/>
          <w:b/>
        </w:rPr>
        <w:t>7) Požadavky na ostatní profes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stavební část</w:t>
      </w:r>
    </w:p>
    <w:p>
      <w:pPr>
        <w:pStyle w:val="Heading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vést všechny potřebné otvory pro průchody VZT potrubí po skončené montáži otvory začistit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 elektroinstalace</w:t>
      </w:r>
    </w:p>
    <w:p>
      <w:pPr>
        <w:pStyle w:val="TextBody"/>
        <w:rPr/>
      </w:pPr>
      <w:r>
        <w:rPr>
          <w:rFonts w:cs="Arial" w:ascii="Arial" w:hAnsi="Arial"/>
          <w:sz w:val="22"/>
        </w:rPr>
        <w:t>Připojit VZT jednotku na el. síť a provést uzemnění dle příslušné ČSN.</w:t>
      </w:r>
    </w:p>
    <w:p>
      <w:pPr>
        <w:pStyle w:val="Heading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zdravotní  technika </w:t>
      </w:r>
    </w:p>
    <w:p>
      <w:pPr>
        <w:pStyle w:val="Zkladntext2"/>
        <w:jc w:val="both"/>
        <w:rPr/>
      </w:pPr>
      <w:r>
        <w:rPr>
          <w:rFonts w:cs="Arial" w:ascii="Arial" w:hAnsi="Arial"/>
          <w:sz w:val="22"/>
        </w:rPr>
        <w:t xml:space="preserve">Odvést kondenzát od rekuperačního výměníku přes zápachovou uzávěrku do odpadu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měření a regulace</w:t>
      </w:r>
    </w:p>
    <w:p>
      <w:pPr>
        <w:pStyle w:val="Zkladntext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T jednotka je vybavena  M+R .</w:t>
      </w:r>
    </w:p>
    <w:p>
      <w:pPr>
        <w:pStyle w:val="CM21"/>
        <w:spacing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Normy a vyhlášky </w:t>
      </w:r>
    </w:p>
    <w:p>
      <w:pPr>
        <w:pStyle w:val="CM21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  <w:t xml:space="preserve">Řešení vzduchotechnického zařízení vychází ze zadávacích podmínek a požadavků objednatele a odpovídá svou koncepcí platným českým normám, směrnicím a následujícím předpisům: </w:t>
      </w:r>
    </w:p>
    <w:p>
      <w:pPr>
        <w:pStyle w:val="Default"/>
        <w:spacing w:lineRule="atLeast" w:line="216"/>
        <w:ind w:left="170" w:right="17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ČSN 12 7010 „ Navrhování vzduchotechnických a klimatizačních zařízení“ -Zákon č.20/1966 Sb. o péči o zdraví lidu v pozdějším znění zákona č.258/2000 Sb. o ochraně zdraví a o změně některých souvisejících zákonů. -Nařízení vlády č.502/2000 Sb. ze dne 27.11.2000 o ochraně zdraví před nepříznivými účinky hluku a vibrací, včetně nařízení vlády č.88, kterým se uvedené nařízení mění. </w:t>
      </w:r>
    </w:p>
    <w:p>
      <w:pPr>
        <w:pStyle w:val="CM4"/>
        <w:ind w:left="338" w:hanging="33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Nařízení vlády č.178/2001 Sb – prováděcí předpis k zákonu č.155/2000 Sb., kterým se stanoví podmínky ochrany zdraví zaměstnanců při práci, včetně nařízení vlády č.523, kterým se shora uvedené nařízení mění. </w:t>
      </w:r>
    </w:p>
    <w:p>
      <w:pPr>
        <w:pStyle w:val="CM2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ČSN 73 0872 „ Požární bezpečnost staveb. Ochrana staveb proti šíření požáru </w:t>
      </w:r>
    </w:p>
    <w:p>
      <w:pPr>
        <w:pStyle w:val="CM3"/>
        <w:ind w:firstLine="33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duchotechnických zařízení“ -ČSN 73 0802 „ Požární bezpečnost staveb – nevýrobní objekty.“ -ČSN 73 0548 „ </w:t>
      </w:r>
    </w:p>
    <w:p>
      <w:pPr>
        <w:pStyle w:val="Heading7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rPr>
          <w:rFonts w:ascii="Arial" w:hAnsi="Arial"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12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0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362" w:leader="none"/>
      </w:tabs>
      <w:rPr/>
    </w:pPr>
    <w:r>
      <w:rPr>
        <w:rFonts w:cs="Cambria" w:ascii="Cambria" w:hAnsi="Cambria"/>
        <w:color w:val="000000"/>
        <w:szCs w:val="24"/>
      </w:rPr>
      <w:t>Šatna ZS Varnsdorf  - Vzduchotechnika</w:t>
    </w:r>
    <w:r>
      <w:rPr>
        <w:rFonts w:cs="Arial" w:ascii="Arial" w:hAnsi="Arial"/>
        <w:color w:val="4F81BD"/>
        <w:sz w:val="20"/>
        <w:szCs w:val="24"/>
      </w:rPr>
      <w:tab/>
      <w:t>[24.7.2019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Arial Narrow" w:hAnsi="Arial Narrow" w:cs="Arial Narro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4"/>
    </w:pPr>
    <w:rPr>
      <w:rFonts w:ascii="Arial Narrow" w:hAnsi="Arial Narrow" w:cs="Arial Narrow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rFonts w:ascii="Courier New" w:hAnsi="Courier New" w:cs="Courier New"/>
      <w:color w:val="000000"/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sz w:val="24"/>
    </w:rPr>
  </w:style>
  <w:style w:type="paragraph" w:styleId="Zkladntextodsazen2">
    <w:name w:val="Základní text odsazený 2"/>
    <w:basedOn w:val="Normal"/>
    <w:qFormat/>
    <w:pPr>
      <w:ind w:left="-2552" w:firstLine="2552"/>
      <w:jc w:val="both"/>
    </w:pPr>
    <w:rPr>
      <w:rFonts w:ascii="Arial" w:hAnsi="Arial" w:cs="Arial"/>
      <w:color w:val="auto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cs-CZ" w:bidi="ar-SA" w:eastAsia="zh-CN"/>
    </w:rPr>
  </w:style>
  <w:style w:type="paragraph" w:styleId="CM2">
    <w:name w:val="CM2"/>
    <w:basedOn w:val="Default"/>
    <w:next w:val="Default"/>
    <w:qFormat/>
    <w:pPr>
      <w:spacing w:lineRule="atLeast" w:line="218"/>
    </w:pPr>
    <w:rPr>
      <w:color w:val="000000"/>
    </w:rPr>
  </w:style>
  <w:style w:type="paragraph" w:styleId="CM15">
    <w:name w:val="CM15"/>
    <w:basedOn w:val="Default"/>
    <w:next w:val="Default"/>
    <w:qFormat/>
    <w:pPr>
      <w:spacing w:before="0" w:after="21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1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18"/>
    </w:pPr>
    <w:rPr>
      <w:color w:val="000000"/>
    </w:rPr>
  </w:style>
  <w:style w:type="paragraph" w:styleId="CM21">
    <w:name w:val="CM21"/>
    <w:basedOn w:val="Default"/>
    <w:next w:val="Default"/>
    <w:qFormat/>
    <w:pPr>
      <w:spacing w:before="0" w:after="168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32:00Z</dcterms:created>
  <dc:creator>Kuklová Emilie</dc:creator>
  <dc:description/>
  <cp:keywords/>
  <dc:language>en-US</dc:language>
  <cp:lastModifiedBy>kuklova.e@seznam.cz</cp:lastModifiedBy>
  <cp:lastPrinted>2007-12-16T21:45:00Z</cp:lastPrinted>
  <dcterms:modified xsi:type="dcterms:W3CDTF">2019-08-19T08:15:00Z</dcterms:modified>
  <cp:revision>6</cp:revision>
  <dc:subject/>
  <dc:title>Šatna ZS Varnsdorf  - Vzduchotechnika</dc:title>
</cp:coreProperties>
</file>